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8287204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4689958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90088120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65589453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